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6.06.2019  № 405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от 06.06.2019  № 405)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83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 415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5 572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5 572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55 572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55 572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80 926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80 926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80 926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0 92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06-07T05:33:00Z</dcterms:modified>
  <cp:revision>485</cp:revision>
  <dc:subject/>
  <dc:title>Приложение 12</dc:title>
</cp:coreProperties>
</file>